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февраля 2012 года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 исполнение  Федерального закона Российской Федерации от 27 июля 2010г., № 210-ФЗ «Об организации предоставления государственных и муниципальных услуг», Постановления Правительства Российской Федерации № 373 от 16.05.2011 год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ого закона № 383-ФЗ, от 03.12.2011 года, Постановления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униципального образования «Итанцинское» сельское поселение от 08 февраля 2012 года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</w:rPr>
        <w:t>Утвердить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.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spacing w:before="280" w:after="280"/>
        <w:ind w:left="54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на официальном сайте муниципального образования «Прибайкальский район», для проведения независимой экспертиз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танцинское» сельское поселение                                    С.П. Арефьев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 от 20 февраля 2012 года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 75А 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консультации, 8(30144)56683, 8(30144)56685</w:t>
      </w:r>
    </w:p>
    <w:p>
      <w:pPr>
        <w:pStyle w:val="Normal"/>
        <w:ind w:right="85" w:firstLine="539"/>
        <w:jc w:val="both"/>
        <w:rPr/>
      </w:pPr>
      <w:r>
        <w:rPr>
          <w:sz w:val="28"/>
          <w:szCs w:val="28"/>
        </w:rPr>
        <w:t>Часы приема: понедельник- пятница с 8.30 до 17.00 час, пятница с 8.30 до 16.00 час,  обед с 12.00 до 13.00 час, пятница не приемный день.</w:t>
      </w:r>
    </w:p>
    <w:p>
      <w:pPr>
        <w:pStyle w:val="Normal"/>
        <w:ind w:right="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суббота, воскресенье, праздничные д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по вопросам предоставления муниципальной услуги предоставляется специалистами муниципального образования «Итанцин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муниципального образования «Итанцинское» сельское посел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постановления Главы муниципального образования «Итанцин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, а также установке мемориальных досок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30 рабочих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униципальная услуга осуществляется в соответствии со следующими нормативными документами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коном Республики Бурятия от 10.09.2007 №243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административно-территориальном устройстве Республики Бурятия» («Бурятия», №170, 13.09.2007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«Итанцинское» сельское поселени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становлением Главы муниципального образования «Итанцинское» сельское поселение № 12 от 08.02.2012 года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заявление на имя Главы муниципального образования «Итанцин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копия ситуационного плана местност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копии правоустанавливающих документов на земельный участок либо жилой дом, расположенные на составной части села, которой присваивается наименование, в случае присвоения наименования вновь возведенным строениям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копия проекта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с оригиналами для с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осуществляется на бесплатной основе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Требования к местам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и согласование проекта постановления Главы муниципального образования «Итанц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,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униципального образования «Итанц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униципального образования «Итанцинское» сельское поселение», (далее – специалис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 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е 2 дней специалист передает обоснованный письменный отказ Главе муниципального образования «Итанцинское» 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ема документов специалист рассматривает их в течение 3-х дн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пециалист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одготовка и согласование проекта постановления Главы муниципального образования «Итанц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шения специалиста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 муниципального образования «Итанцинское»  сельское поселение, и направля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ействия 3 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 муниципальной услуг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выполнения специалистом положений регламента возложен на главу Администрации муниципального образования «Итанцинское» 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й) должностного лица, принимаемого решения при предоставлении муниципальной услуг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я (бездействия) специалиста Администрации муниципального образования «Итанцинское» 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обязательному рассмотрению в течение 30 дней со дня подачи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йствия (бездействия) специалиста Администрации муниципального образования «Итанцинское» сельское поселение  также могут быть обжалованы заявителем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 предоставления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«Прием документов специалистом  Администрации муниципального образования «Итанцинско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е поселение  на рассмотрение вопросов о  присвоении наименований, переименований улиц, площадей, других составных частей сел поселения, а также установке мемориальных досок».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8478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6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344805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3.8pt;mso-wrap-distance-left:9.05pt;mso-wrap-distance-right:9.05pt;mso-wrap-distance-top:0pt;mso-wrap-distance-bottom:0pt;margin-top:1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5pt" to="350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0" cy="3886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9pt" to="136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142875</wp:posOffset>
                </wp:positionV>
                <wp:extent cx="3448050" cy="871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8.65pt;mso-wrap-distance-left:9.05pt;mso-wrap-distance-right:9.05pt;mso-wrap-distance-top:0pt;mso-wrap-distance-bottom:0pt;margin-top:11.2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129540</wp:posOffset>
                </wp:positionV>
                <wp:extent cx="0" cy="5257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0.2pt" to="132.4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44450</wp:posOffset>
                </wp:positionV>
                <wp:extent cx="3448050" cy="1078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и согласование проекта постановления Администрации муниципального образования «Итанцинское» 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4.9pt;mso-wrap-distance-left:9.05pt;mso-wrap-distance-right:9.05pt;mso-wrap-distance-top:0pt;mso-wrap-distance-bottom:0pt;margin-top:3.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и согласование проекта постановления Администрации муниципального образования «Итанцинское» 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2115</wp:posOffset>
                </wp:positionH>
                <wp:positionV relativeFrom="paragraph">
                  <wp:posOffset>61595</wp:posOffset>
                </wp:positionV>
                <wp:extent cx="0" cy="4648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4.85pt" to="132.4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67310</wp:posOffset>
                </wp:positionV>
                <wp:extent cx="4133850" cy="7899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сение в реестр сведений о присвоении наименований, переименований улиц, площадей, других составных частей села и выдач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заявителю копии постановления Администрации муниципального образования «Итанцинско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ельское поселе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2.2pt;mso-wrap-distance-left:9.05pt;mso-wrap-distance-right:9.05pt;mso-wrap-distance-top:0pt;mso-wrap-distance-bottom:0pt;margin-top:5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несение в реестр сведений о присвоении наименований, переименований улиц, площадей, других составных частей села и выдача</w:t>
                      </w:r>
                      <w:r>
                        <w:rPr>
                          <w:sz w:val="18"/>
                          <w:szCs w:val="18"/>
                        </w:rPr>
                        <w:t xml:space="preserve"> заявителю копии постановления Администрации муниципального образования «Итанцинское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ельское поселени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Calibri" w:cs="Times New Roman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8:00Z</dcterms:created>
  <dc:creator>Иван</dc:creator>
  <dc:description/>
  <cp:keywords/>
  <dc:language>en-US</dc:language>
  <cp:lastModifiedBy>***$USER$***</cp:lastModifiedBy>
  <dcterms:modified xsi:type="dcterms:W3CDTF">2012-03-02T07:32:00Z</dcterms:modified>
  <cp:revision>8</cp:revision>
  <dc:subject/>
  <dc:title/>
</cp:coreProperties>
</file>